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;Century Gothic" w:cs="Times New Roman;Times New Roman"/>
          <w:b/>
          <w:b/>
          <w:i/>
          <w:i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;Century Gothic" w:cs="Times New Roman;Times New Roman"/>
          <w:b/>
          <w:b/>
          <w:i/>
          <w:i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;Century Gothic" w:cs="Times New Roman;Times New Roman"/>
          <w:b/>
          <w:b/>
          <w:i/>
          <w:i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i/>
          <w:i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i/>
          <w:i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i/>
          <w:i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;Century Gothic" w:cs="Times New Roman;Times New Roman"/>
          <w:b/>
          <w:b/>
          <w:u w:val="single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предоставления услуги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</w:rPr>
              <w:t>месяцев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3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,4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0,33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2.1.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70C0"/>
              </w:rPr>
              <w:t>2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47,7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7,7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eastAsia="Calibri;Century Gothic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                </w:t>
      </w:r>
      <w:r>
        <w:rPr>
          <w:rFonts w:eastAsia="Calibri;Century Gothic" w:cs="Times New Roman;Times New Roman" w:ascii="Times New Roman;Times New Roman" w:hAnsi="Times New Roman;Times New Roman"/>
          <w:lang w:eastAsia="ru-RU"/>
        </w:rPr>
        <w:t>3.3 Затраты на оплату услуг по развитию и поддержк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;Times New Roman" w:hAnsi="Times New Roman;Times New Roman" w:eastAsia="Calibri;Century Gothic" w:cs="Times New Roman;Times New Roman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ru-RU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ru-RU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ru-RU"/>
              </w:rPr>
              <w:t>Стоимость в год (не более), руб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;Century Gothic" w:cs="Times New Roman;Times New Roman"/>
                <w:lang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ru-RU"/>
              </w:rPr>
              <w:t>11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eastAsia="Calibri;Century Gothic" w:cs="Times New Roman;Times New Roman" w:ascii="Times New Roman;Times New Roman" w:hAnsi="Times New Roman;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6.1. Затраты на </w:t>
      </w:r>
      <w:r>
        <w:rPr>
          <w:rFonts w:cs="Times New Roman;Times New Roman" w:ascii="Times New Roman;Times New Roman" w:hAnsi="Times New Roman;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,4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5,45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/>
          <w:lang w:eastAsia="ru-RU"/>
        </w:rPr>
        <w:tab/>
      </w:r>
      <w:r>
        <w:rPr>
          <w:rFonts w:cs="Times New Roman;Times New Roman" w:ascii="Times New Roman;Times New Roman" w:hAnsi="Times New Roman;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,4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;Times New Roman" w:ascii="Times New Roman;Times New Roman" w:hAnsi="Times New Roman;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380"/>
        <w:gridCol w:w="1603"/>
        <w:gridCol w:w="1836"/>
        <w:gridCol w:w="1771"/>
        <w:gridCol w:w="145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4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1,7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</w:rPr>
              <w:t>7,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9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</w:rPr>
              <w:t>18,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70C0"/>
              </w:rPr>
              <w:t>798,71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99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9,936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954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70C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70C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  <w:lang w:eastAsia="ru-RU"/>
              </w:rPr>
              <w:t>0,0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70C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70C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  <w:lang w:eastAsia="ru-RU"/>
              </w:rPr>
              <w:t>7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</w:rPr>
        <w:t>7.1.3.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82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1,9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;Times New Roman" w:ascii="Times New Roman;Times New Roman" w:hAnsi="Times New Roman;Times New Roman"/>
        </w:rPr>
        <w:t xml:space="preserve">7.1.4.1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вывоза 1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 xml:space="preserve">3 </w:t>
            </w:r>
            <w:r>
              <w:rPr>
                <w:rFonts w:cs="Times New Roman;Times New Roman" w:ascii="Times New Roman;Times New Roman" w:hAnsi="Times New Roman;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,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2,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83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7.1.4.2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</w:rPr>
              <w:t>317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</w:rPr>
              <w:t>12,68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</w:rPr>
        <w:t>7.1.5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екущий ремонт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60,208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мена электроосвещения в кабине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1,5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</w:rPr>
              <w:t>11,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70C0"/>
              </w:rPr>
              <w:t>95,3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4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70C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  <w:lang w:eastAsia="ru-RU"/>
              </w:rPr>
              <w:t>11,3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лава 8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8.2. 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,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2,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8.3.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4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04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,264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5,6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6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,57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95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,14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70C0"/>
                <w:lang w:eastAsia="ru-RU"/>
              </w:rPr>
              <w:t>8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70C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  <w:lang w:eastAsia="ru-RU"/>
              </w:rPr>
              <w:t>8,70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,00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70C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70C0"/>
                <w:lang w:eastAsia="ru-RU"/>
              </w:rPr>
              <w:t>102,4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02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600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68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03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,844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17,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8.6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left="76" w:hanging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09"/>
        <w:gridCol w:w="1843"/>
        <w:gridCol w:w="1843"/>
        <w:gridCol w:w="1973"/>
      </w:tblGrid>
      <w:tr>
        <w:trPr>
          <w:trHeight w:val="8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 xml:space="preserve">Наименование товаров, работ,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(не боле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ru-RU"/>
              </w:rPr>
              <w:t>Затраты на год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Приобретение путевки в оздоровительный лаг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148,890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</w:rPr>
              <w:t>5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9.1.</w:t>
      </w:r>
      <w:r>
        <w:rPr>
          <w:rFonts w:cs="Times New Roman;Times New Roman" w:ascii="Times New Roman;Times New Roman" w:hAnsi="Times New Roman;Times New Roman"/>
        </w:rPr>
        <w:t xml:space="preserve"> З</w:t>
      </w:r>
      <w:r>
        <w:rPr>
          <w:rFonts w:cs="Times New Roman;Times New Roman" w:ascii="Times New Roman;Times New Roman" w:hAnsi="Times New Roman;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     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</w:rPr>
              <w:t>101,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70C0"/>
              </w:rPr>
              <w:t>144,4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            (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тыс. </w:t>
            </w:r>
            <w:r>
              <w:rPr>
                <w:rFonts w:cs="Times New Roman;Times New Roman" w:ascii="Times New Roman;Times New Roman" w:hAnsi="Times New Roman;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силки санита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,8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ол металлический под ста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5,0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ска глад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557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ик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,278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газин к автомату Калашникова с учебными патр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6,0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т шин склад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9,9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кет гранаты РГД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,7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кет гранаты Ф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99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люч гаечный разв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9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обзик уч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255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 бру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,20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 ключей гаеч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29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 линеек металличес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6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 нап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76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жницы по метал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57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скогубцы комбиниров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33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т столовых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 кухонных но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2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 посуды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8,694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 приборов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8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 разделочных до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47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жницы закр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44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жницы универс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11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рвиз чайный (чашки с блюд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13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тюг с пароувлажн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5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пари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2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металлический шк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6,0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еллаж демонстр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70C0"/>
              </w:rPr>
              <w:t>10,0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ул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70C0"/>
              </w:rPr>
              <w:t>8,0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4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0.1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46,9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 канцелярских принадлеж 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00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4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6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7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76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3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Гуашь 6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17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04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лей-карандаш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ре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8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но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8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л школьный цве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6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3,0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22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4,400</w:t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Туалетная бума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3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0,130</w:t>
            </w:r>
          </w:p>
        </w:tc>
      </w:tr>
      <w:tr>
        <w:trPr>
          <w:trHeight w:val="271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Стиральный порош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6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0,060</w:t>
            </w:r>
          </w:p>
        </w:tc>
      </w:tr>
      <w:tr>
        <w:trPr>
          <w:trHeight w:val="288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Полотенца бумаж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упа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07,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0,431</w:t>
            </w:r>
          </w:p>
        </w:tc>
      </w:tr>
      <w:tr>
        <w:trPr>
          <w:trHeight w:val="57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Стакан мерный для сыпучих продуктов и жидкос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19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19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Рулетка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2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2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Фартук защитны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9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9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Щиток защитный лицево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9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9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Электроудлиннитель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519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519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Набор игл для швейной маши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Шпуля пластиков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  <w:t>13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3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Style w:val="2"/>
                <w:rFonts w:ascii="Times New Roman;Times New Roman" w:hAnsi="Times New Roman;Times New Roman" w:cs="Times New Roman;Times New Roman"/>
                <w:color w:val="000000"/>
                <w:lang w:eastAsia="ru-RU" w:bidi="ru-RU"/>
              </w:rPr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 w:bidi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7,989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rFonts w:ascii="Times New Roman;Times New Roman" w:hAnsi="Times New Roman;Times New Roman" w:cs="Times New Roman;Times New Roman"/>
                <w:color w:val="000000"/>
                <w:lang w:eastAsia="ru-RU" w:bidi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    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10.1.4  </w:t>
      </w:r>
      <w:r>
        <w:rPr>
          <w:rFonts w:eastAsia="Calibri;Century Gothic" w:cs="Times New Roman;Times New Roman" w:ascii="Times New Roman;Times New Roman" w:hAnsi="Times New Roman;Times New Roman"/>
          <w:lang w:eastAsia="ru-RU"/>
        </w:rPr>
        <w:t>Затраты на приобретение продуктов питания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8,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color w:val="0070C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  <w:lang w:eastAsia="ru-RU"/>
              </w:rPr>
              <w:t>45,0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одукты питания (1-4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6,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одукты питания (оздоровле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4,6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color w:val="0070C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  <w:lang w:eastAsia="ru-RU"/>
              </w:rPr>
              <w:t>445,3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;Times New Roman" w:hAnsi="Times New Roman;Times New Roman" w:eastAsia="Calibri;Century Gothic" w:cs="Times New Roman;Times New Roman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lang w:eastAsia="ru-RU"/>
        </w:rPr>
        <w:t>10.1.5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;Times New Roman" w:hAnsi="Times New Roman;Times New Roman" w:eastAsia="Calibri;Century Gothic" w:cs="Times New Roman;Times New Roman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;Times New Roman" w:hAnsi="Times New Roman;Times New Roman" w:eastAsia="Calibri;Century Gothic" w:cs="Times New Roman;Times New Roman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209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в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Цена за единицу  (</w:t>
            </w: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</w:rPr>
              <w:t>Медикаменты и перевязочные средства (аптечка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;Century Gothic" w:cs="Times New Roman;Times New Roman"/>
                <w:bCs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Cs/>
                <w:sz w:val="24"/>
                <w:szCs w:val="24"/>
              </w:rPr>
              <w:t>2,6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10.1.6. </w:t>
      </w:r>
      <w:r>
        <w:rPr>
          <w:rFonts w:cs="Times New Roman;Times New Roman" w:ascii="Times New Roman;Times New Roman" w:hAnsi="Times New Roman;Times New Roman"/>
          <w:color w:val="000000"/>
          <w:lang w:eastAsia="ru-RU"/>
        </w:rPr>
        <w:t xml:space="preserve"> Затраты на приобретение </w:t>
      </w:r>
      <w:r>
        <w:rPr>
          <w:rFonts w:cs="Times New Roman;Times New Roman" w:ascii="Times New Roman;Times New Roman" w:hAnsi="Times New Roman;Times New Roman"/>
          <w:lang w:eastAsia="ru-RU"/>
        </w:rPr>
        <w:t>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ый перевязочны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ый противохимически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;Century Gothic" w:cs="Times New Roman;Times New Roman"/>
          <w:b/>
          <w:b/>
          <w:u w:val="single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spacing w:lineRule="auto" w:line="240" w:before="0" w:after="0"/>
        <w:ind w:left="1069" w:hanging="0"/>
        <w:rPr>
          <w:rFonts w:ascii="Times New Roman;Times New Roman" w:hAnsi="Times New Roman;Times New Roman" w:eastAsia="Calibri;Century Gothic" w:cs="Times New Roman;Times New Roman"/>
          <w:b/>
          <w:b/>
          <w:u w:val="single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апитальный ремонт огражде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 991,3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6.1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36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21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;Century Gothic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;Century Gothic" w:hAnsi="Calibri;Century Gothic" w:cs="Calibri;Century Gothic"/>
      <w:sz w:val="22"/>
      <w:lang w:val="ru-RU" w:bidi="ar-SA"/>
    </w:rPr>
  </w:style>
  <w:style w:type="character" w:styleId="Style1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9">
    <w:name w:val="Текст сноски Знак"/>
    <w:qFormat/>
    <w:rPr>
      <w:rFonts w:ascii="Calibri;Century Gothic" w:hAnsi="Calibri;Century Gothic" w:cs="Calibri;Century Gothic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;Century Gothic" w:hAnsi="Calibri;Century Gothic" w:cs="Calibri;Century Gothic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;Century Gothic" w:cs="Times New Roman;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;Verdana" w:hAnsi="Verdana;Verdana" w:cs="Times New Roman;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;Times New Roman" w:hAnsi="Times New Roman;Times New Roman" w:cs="Times New Roman;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imes New Roman;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;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;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6:40:00Z</dcterms:created>
  <dc:creator>Никулина</dc:creator>
  <dc:description/>
  <cp:keywords/>
  <dc:language>en-US</dc:language>
  <cp:lastModifiedBy>UserK</cp:lastModifiedBy>
  <cp:lastPrinted>2025-10-28T11:37:00Z</cp:lastPrinted>
  <dcterms:modified xsi:type="dcterms:W3CDTF">2025-11-25T05:45:00Z</dcterms:modified>
  <cp:revision>7</cp:revision>
  <dc:subject/>
  <dc:title>Приложение № 1</dc:title>
</cp:coreProperties>
</file>